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ложение № 2</w:t>
      </w:r>
    </w:p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 протоколу НТКОС № 46-2020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и кандидатов в эксперты на соискание Премии СНГ 2021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5"/>
        <w:gridCol w:w="5387"/>
      </w:tblGrid>
      <w:tr>
        <w:trPr>
          <w:tblHeader w:val="true"/>
          <w:trHeight w:val="936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глашения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ого орган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мер телефона, фак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</w:t>
            </w:r>
          </w:p>
        </w:tc>
      </w:tr>
      <w:tr>
        <w:trPr>
          <w:trHeight w:val="954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ЗАО «Национальный орган по стандартизации и метрологии» Министерст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номического развития и инвестиций Республ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рмения № НОСМ-610от 18.09.2020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д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кис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О «Национальный институт стандартов», начальник отдела сертификации систем менеджмен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410) 232-600-233,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965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а Государственного комитета по стандартизации Республики Беларусь № 05-14/1206 от 03.09.2020,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-14/1504 от 17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стандарт, начальник управления оценки соответствия и лицензир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 +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 a.burak@gosstandart.gov.by</w:t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ович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kadratsou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103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кове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ячеславо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ntc@belgiss.by</w:t>
            </w:r>
          </w:p>
        </w:tc>
      </w:tr>
      <w:tr>
        <w:trPr>
          <w:trHeight w:val="1398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Комитета технического регулирования и метрологии Министерства торговли и интеграции Республи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-01-21/644-И от 27.08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бди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алтана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Джаксылык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s.abdikarimova@atameken.kz</w:t>
              </w:r>
            </w:hyperlink>
          </w:p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807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д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7 7172) 919 388 (вн. 193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m.mukatova@atameken.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atameken.kz</w:t>
            </w:r>
          </w:p>
        </w:tc>
      </w:tr>
      <w:tr>
        <w:trPr>
          <w:trHeight w:val="685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Сутемгенов Дауле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Булато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председатель</w:t>
            </w:r>
          </w:p>
        </w:tc>
      </w:tr>
      <w:tr>
        <w:trPr>
          <w:trHeight w:val="709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Лесбекова Гулмира Абдуо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ЮЛ  «Казахстанская ассоциация органов по оценке соответствия», консультант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Алексеева Любовь Яковлевна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ата предпринимателей г. Алматы, эксперт 1 категории отдела закупок и местного содержания</w:t>
            </w:r>
          </w:p>
        </w:tc>
      </w:tr>
      <w:tr>
        <w:trPr>
          <w:trHeight w:val="1370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исьма Центра по стандартизации и метрологии при Министерстве экономики Кыргызской Республики №№ 04/532 от 21.09.2020, 04-1/532 от 08.10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ind w:left="-108" w:right="-108" w:firstLine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6-04-08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184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бие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ульми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жумагул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 по стандартизации и метрологии при Министерстве экономики Кыргызской Республики, заведующий отдела метрологических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996 312) 62-57-3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+(996 312) 66-13-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nism@nism.gov.kg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gabieva75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de-DE"/>
                </w:rPr>
                <w:t>@list.ru</w:t>
              </w:r>
            </w:hyperlink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</w:tc>
      </w:tr>
      <w:tr>
        <w:trPr>
          <w:trHeight w:val="1651" w:hRule="atLeast"/>
          <w:cantSplit w:val="true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Федерального агентства по техническому регулированию и метрологии </w:t>
              <w:br/>
              <w:t xml:space="preserve">№ АШ-18136/03 </w:t>
              <w:br/>
              <w:t>от 03.11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нгиз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+ 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5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01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ефон (моб.)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7 (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р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03) 663 02 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urasov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g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m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тла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моб.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+7 (916) 433 27 61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ybalkina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м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ьв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ев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БОУ ВО МГМСУ им. А.И.Евдокимова Минздрава Росс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ор, доктор медицин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495) 624 68 2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v@koziz.ru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ар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 Эдуардович*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фимский государственный нефтяной технический </w:t>
              <w:br/>
              <w:t>университет, кандидат технических на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7 (917) 360 21 5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kpisarenko@bk.ru</w:t>
              </w:r>
            </w:hyperlink>
          </w:p>
        </w:tc>
      </w:tr>
      <w:tr>
        <w:trPr>
          <w:trHeight w:val="1961" w:hRule="atLeast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сьмо Агентства по стандартизации, метрологии, сертификации и торговой инспекции при Правительстве Республики Таджикист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-1758 от 12.10.20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уруллозода Тох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992 37) 233 68 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info@standard.tj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после получения свидетельства эксперта Премии возможно включение в состав экспертной комисси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bdikarimova@atameken.kz" TargetMode="External"/><Relationship Id="rId3" Type="http://schemas.openxmlformats.org/officeDocument/2006/relationships/hyperlink" Target="mailto:m.mukatova@atameken.kz" TargetMode="External"/><Relationship Id="rId4" Type="http://schemas.openxmlformats.org/officeDocument/2006/relationships/hyperlink" Target="mailto:nism@nism.gov.kg" TargetMode="External"/><Relationship Id="rId5" Type="http://schemas.openxmlformats.org/officeDocument/2006/relationships/hyperlink" Target="mailto:gabieva75@list.ru" TargetMode="External"/><Relationship Id="rId6" Type="http://schemas.openxmlformats.org/officeDocument/2006/relationships/hyperlink" Target="mailto:zaikairina@mail.ru" TargetMode="External"/><Relationship Id="rId7" Type="http://schemas.openxmlformats.org/officeDocument/2006/relationships/hyperlink" Target="mailto:kpisarenko@b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0:00Z</dcterms:created>
  <dc:creator>Пуляева Анна</dc:creator>
  <dc:description/>
  <cp:keywords/>
  <dc:language>en-US</dc:language>
  <cp:lastModifiedBy>Анна Шинкарёва</cp:lastModifiedBy>
  <cp:lastPrinted>2008-09-30T10:37:00Z</cp:lastPrinted>
  <dcterms:modified xsi:type="dcterms:W3CDTF">2020-11-23T06:57:00Z</dcterms:modified>
  <cp:revision>34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